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16DA"/>
          <w:sz w:val="32"/>
        </w:rPr>
      </w:pPr>
      <w:r>
        <w:rPr>
          <w:color w:val="FF16DA"/>
          <w:sz w:val="32"/>
        </w:rPr>
      </w:r>
    </w:p>
    <w:p>
      <w:pPr>
        <w:pStyle w:val="Normal"/>
        <w:rPr>
          <w:color w:val="FF16DA"/>
        </w:rPr>
      </w:pPr>
      <w:r>
        <w:rPr>
          <w:color w:val="FF16DA"/>
          <w:sz w:val="32"/>
        </w:rPr>
        <w:t xml:space="preserve">      </w:t>
      </w:r>
      <w:r>
        <w:rPr>
          <w:color w:val="FF16DA"/>
          <w:sz w:val="32"/>
        </w:rPr>
        <w:t xml:space="preserve">Assessment of Educational Technology Tool </w:t>
      </w:r>
      <w:r>
        <w:rPr>
          <w:color w:val="FF16DA"/>
        </w:rPr>
        <w:t>by Meredith Lesney</w:t>
      </w:r>
    </w:p>
    <w:p>
      <w:pPr>
        <w:pStyle w:val="Normal"/>
        <w:rPr/>
      </w:pPr>
      <w:r>
        <w:rPr/>
      </w:r>
    </w:p>
    <w:p>
      <w:pPr>
        <w:pStyle w:val="Normal"/>
        <w:rPr/>
      </w:pPr>
      <w:r>
        <w:rPr/>
      </w:r>
    </w:p>
    <w:p>
      <w:pPr>
        <w:pStyle w:val="Normal"/>
        <w:spacing w:lineRule="auto" w:line="360"/>
        <w:rPr/>
      </w:pPr>
      <w:r>
        <w:rPr/>
        <w:t>Technology Product: International Children’s Digital Library</w:t>
      </w:r>
    </w:p>
    <w:p>
      <w:pPr>
        <w:pStyle w:val="Normal"/>
        <w:spacing w:lineRule="auto" w:line="360"/>
        <w:rPr/>
      </w:pPr>
      <w:r>
        <w:rPr/>
        <w:t xml:space="preserve">Link to website: </w:t>
      </w:r>
      <w:hyperlink r:id="rId2">
        <w:r>
          <w:rPr>
            <w:rStyle w:val="InternetLink"/>
          </w:rPr>
          <w:t>http://en.childrenslibrary.org/</w:t>
        </w:r>
      </w:hyperlink>
    </w:p>
    <w:p>
      <w:pPr>
        <w:pStyle w:val="Normal"/>
        <w:spacing w:lineRule="auto" w:line="360"/>
        <w:rPr/>
      </w:pPr>
      <w:r>
        <w:rPr/>
        <w:t>Cost: Free</w:t>
      </w:r>
    </w:p>
    <w:p>
      <w:pPr>
        <w:pStyle w:val="Normal"/>
        <w:spacing w:lineRule="auto" w:line="360"/>
        <w:rPr/>
      </w:pPr>
      <w:r>
        <w:rPr/>
        <w:t>Vendor: None</w:t>
      </w:r>
    </w:p>
    <w:p>
      <w:pPr>
        <w:pStyle w:val="Normal"/>
        <w:rPr/>
      </w:pPr>
      <w:r>
        <w:rPr/>
      </w:r>
    </w:p>
    <w:p>
      <w:pPr>
        <w:pStyle w:val="Normal"/>
        <w:ind w:firstLine="720"/>
        <w:rPr/>
      </w:pPr>
      <w:r>
        <w:rPr/>
        <w:t xml:space="preserve">The technology product I chose to assess is the International Children’s Digital Library.   This is a free on-line library which consists of four thousand four hundred and forty four children’s books of different languages and cultures.  The goal of the International Children’s Digital Library is to help children open up to the wide variety of cultures and traditions throughout the world by reading children’s literature.  The site hopes to develop in the children an understanding of one another in the hope of teaching them tolerance.  </w:t>
      </w:r>
    </w:p>
    <w:p>
      <w:pPr>
        <w:pStyle w:val="Normal"/>
        <w:ind w:firstLine="720"/>
        <w:rPr/>
      </w:pPr>
      <w:r>
        <w:rPr/>
        <w:t xml:space="preserve">This children’s library addresses educational issues related to globalization by increasing the students’ understanding of multiculturalism.  Children are able to read literature from two hundred and twenty eight different countries.  They are written in fifty-four languages.  The library is currently working toward getting every book translated into at least one hundred languages.  The books are for kids aged three to thirteen years of age.  Students have the ability to locate a book by a variety of means.  They may search by keyword, genre, country, age- appropriateness, time period, subject, as well as a number of other ways.  The search process in finding a book is very similar to using a library on-line catalog which most students are taught in school at an early age, so the ease of use is beneficial in making this site so valuable.  </w:t>
      </w:r>
    </w:p>
    <w:p>
      <w:pPr>
        <w:pStyle w:val="Normal"/>
        <w:ind w:firstLine="720"/>
        <w:rPr/>
      </w:pPr>
      <w:r>
        <w:rPr/>
        <w:t xml:space="preserve">By having the ability to access books from around the world, students become aware of cultural differences and similarities.  They can compare, for example, the same fairy tale that they are familiar with in English to that same tale as told from a variety of different cultures.  Personally, I have, in my travels, developed a collection of children’s books written in the native language of the countries I visited.  I use these books in my classes to help my students realize that even though these books are in a foreign language, the stories and the messages they present are the same.  My students always find these books to be fascinating.  Most often they cannot read the books, but they understand the story by just reading the pictures and comparing them to our version of the story.  By developing an appreciation for literature of different cultures, the students are preparing themselves for a future in a multicultural, globalized world.   By becoming more aware of differences among cultures, they will become more accepting of all humanity.  </w:t>
      </w:r>
    </w:p>
    <w:p>
      <w:pPr>
        <w:pStyle w:val="Normal"/>
        <w:ind w:firstLine="720"/>
        <w:rPr/>
      </w:pPr>
      <w:r>
        <w:rPr/>
        <w:t xml:space="preserve">By being exposed to such a wide variety of literature, students will develop grassroots convergence and be more sensitive to cultural origins.   This will  hopefully do away with the future need to modify cultural exports for other markets.  For example, as stated by Jenkins in Pop Cosmopolitanism, Pokemon will no longer need to change dumplings into doughnuts to be acceptable in the United States.  (Suarez-Orozco &amp; Qin-Hillard, p.122) The willingness to accept differences will make our students true twenty-first century citizens. </w:t>
      </w:r>
    </w:p>
    <w:p>
      <w:pPr>
        <w:pStyle w:val="Normal"/>
        <w:ind w:firstLine="720"/>
        <w:rPr/>
      </w:pPr>
      <w:r>
        <w:rPr/>
        <w:t xml:space="preserve">By developing an understanding at a young age for the way people around the world live, our students will be more prepared to work with others of different backgrounds.  They will be working in a world with daily exposure to people and customs different from their own, but from this early learning experience, this will not pose difficulties to them in their transactions. They will have a tolerance built into their thinking that makes acceptance easy.  The ability to access literature of so many nations will contribute to the understanding of issues people face all over the world and will develop in the students an understanding of this even though they may never get to travel to a foreign land.  </w:t>
      </w:r>
    </w:p>
    <w:p>
      <w:pPr>
        <w:pStyle w:val="Normal"/>
        <w:ind w:firstLine="720"/>
        <w:rPr/>
      </w:pPr>
      <w:r>
        <w:rPr/>
        <w:t>Often reading a piece of literature, particularly from a different culture, will lead into discussions of the country from which the story originated.  From past experience, I find that discussions such as these motivate and spark the curiosity of students to want to do research and learn more about different countries on their own.  So besides developing an appreciation of different cultures, this also enhances out students’ skills on the use of the Internet and techniques of research.  By being able to absorb understandings of different cultures, students will develop an appreciation for the complexities of different societies and will develop their critical thinking skills.</w:t>
      </w:r>
    </w:p>
    <w:p>
      <w:pPr>
        <w:pStyle w:val="Normal"/>
        <w:ind w:firstLine="720"/>
        <w:rPr/>
      </w:pPr>
      <w:r>
        <w:rPr/>
        <w:t xml:space="preserve">The use of this international library will also help develop in our students more creativity in the ways they approach various situations.  The website is being used by teachers, children, and parents in more ways than just reading for pleasure.  Some of the suggestions that they provide on the website include using the books for creative writing by having the students create their own stories just by looking at the pictures in a book that they don’t understand, using the books as lessons for translation from one language into another perhaps by ESL students or students studying a foreign language, or using them in other subject areas such as social studies.    </w:t>
      </w:r>
    </w:p>
    <w:p>
      <w:pPr>
        <w:pStyle w:val="Normal"/>
        <w:rPr/>
      </w:pPr>
      <w:r>
        <w:rPr/>
        <w:tab/>
        <w:t xml:space="preserve">The use of the International Children’s Digital Library will help students as they mature and go out into the business world have an ease in working, thinking and playing across cultural boundaries. (Suarez-Orozco &amp; Qin-Hillard, p. 255)  They will be able to appreciate subtle meanings and take advantage of opportunities that they would otherwise not be aware of.  As adults in business this can provide a definite edge over the competition. </w:t>
      </w:r>
    </w:p>
    <w:p>
      <w:pPr>
        <w:pStyle w:val="Normal"/>
        <w:rPr/>
      </w:pPr>
      <w:r>
        <w:rPr/>
        <w:tab/>
        <w:t xml:space="preserve">In conclusion, I find this website to be an extremely valuable one both for myself and my students.  I highly recommend this site to my colleagues in all curriculum areas.  In our globalized world, we need to start teaching about diversity at an early age which will hopefully affect our students lives forever.  </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25"/>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9031c"/>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character" w:styleId="InternetLink">
    <w:name w:val="Hyperlink"/>
    <w:basedOn w:val="DefaultParagraphFont"/>
    <w:uiPriority w:val="99"/>
    <w:semiHidden/>
    <w:unhideWhenUsed/>
    <w:rsid w:val="003927ef"/>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944961"/>
    <w:pPr/>
    <w:rPr>
      <w:rFonts w:ascii="Times" w:hAnsi="Times" w:cs="Times New Roman"/>
      <w:sz w:val="20"/>
      <w:szCs w:val="20"/>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hildrenslibrary.org/" TargetMode="Externa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877</Words>
  <Characters>5001</Characters>
  <CharactersWithSpaces>6141</CharactersWithSpaces>
  <Paragraphs>10</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1:02:00Z</dcterms:created>
  <dc:creator>Meredith Lesney</dc:creator>
  <dc:description/>
  <dc:language>en-US</dc:language>
  <cp:lastModifiedBy>Meredith Lesney</cp:lastModifiedBy>
  <dcterms:modified xsi:type="dcterms:W3CDTF">2010-11-18T01: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